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spacing w:before="120" w:after="0"/>
        <w:ind w:right="-14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ржавна служба України з надзвичайних ситуацій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/>
          <w:sz w:val="26"/>
          <w:szCs w:val="24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30810</wp:posOffset>
            </wp:positionV>
            <wp:extent cx="109982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ЦЕHТРАЛЬHА  ГЕОФІЗИЧНА  ОБСЕРВАТОРІЯ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object w:dxaOrig="1933" w:dyaOrig="1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4.05pt;width:88.05pt;height:58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00500678" r:id="rId3"/>
        </w:object>
      </w:r>
      <w:r>
        <w:rPr>
          <w:sz w:val="28"/>
        </w:rPr>
        <w:t>імені БОРИСА СРЕЗНЕВСЬКОГО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ЩОМІСЯЧНИЙ   БЮЛЕТЕНЬ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ЗАБРУДHЕHHЯ   АТМОСФЕРНОГО  ПОВІТРЯ   В  КИЄВ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ТА  МІСТАХ  КИЇВСЬКОЇ ОБЛАСТІ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  <w:t>ЗА   БЕРЕЗЕНЬ   2019  РОКУ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3   (312)</w:t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134" w:leader="none"/>
        </w:tabs>
        <w:ind w:left="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ИЇВ  2019</w:t>
      </w:r>
    </w:p>
    <w:p>
      <w:pPr>
        <w:sectPr>
          <w:type w:val="nextPage"/>
          <w:pgSz w:w="11906" w:h="16838"/>
          <w:pgMar w:left="1418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BodyTextIndent2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BodyTextIndent2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odyTextIndent2"/>
        <w:ind w:right="-81" w:firstLine="540"/>
        <w:rPr/>
      </w:pPr>
      <w:r>
        <w:rPr>
          <w:rFonts w:cs="Arial"/>
          <w:b/>
          <w:sz w:val="25"/>
          <w:szCs w:val="25"/>
          <w:lang w:val="uk-UA"/>
        </w:rPr>
        <w:t>КИЇВ.</w:t>
      </w:r>
      <w:r>
        <w:rPr>
          <w:rFonts w:cs="Arial"/>
          <w:sz w:val="25"/>
          <w:szCs w:val="25"/>
          <w:lang w:val="uk-UA"/>
        </w:rPr>
        <w:t xml:space="preserve"> У березні систематичні спостереження за вмістом шкідливих речовин в атмосферному повітрі міста проводились Центральною геофізичною обсерваторією </w:t>
      </w:r>
      <w:r>
        <w:rPr>
          <w:rFonts w:cs="Arial"/>
          <w:szCs w:val="26"/>
          <w:lang w:val="uk-UA"/>
        </w:rPr>
        <w:t xml:space="preserve">імені Бориса Срезневського </w:t>
      </w:r>
      <w:r>
        <w:rPr>
          <w:rFonts w:cs="Arial"/>
          <w:sz w:val="25"/>
          <w:szCs w:val="25"/>
          <w:lang w:val="uk-UA"/>
        </w:rPr>
        <w:t>на 16 стаціонарних постах (ПСЗ)</w:t>
      </w:r>
      <w:r>
        <w:rPr>
          <w:rStyle w:val="FootnoteAnchor"/>
          <w:rFonts w:cs="Arial"/>
          <w:sz w:val="25"/>
          <w:szCs w:val="25"/>
          <w:lang w:val="uk-UA"/>
        </w:rPr>
        <w:footnoteReference w:customMarkFollows="1" w:id="2"/>
        <w:t>*</w:t>
      </w:r>
      <w:r>
        <w:rPr>
          <w:rFonts w:cs="Arial"/>
          <w:sz w:val="25"/>
          <w:szCs w:val="25"/>
          <w:lang w:val="uk-UA"/>
        </w:rPr>
        <w:t>. На ПСЗ № 10 та №13 спостереження проводились не в повному обсязі через відключення їх від електроенергії.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>У повітрі визначалось 20 забруднювальних домішок, з них основні: оксид вуглецю – на 16-ти постах, завислі речовини, діоксид азоту та діоксид сірки – на 14-ти постах. 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Anchor"/>
          <w:rFonts w:cs="Arial"/>
          <w:sz w:val="25"/>
          <w:szCs w:val="25"/>
          <w:lang w:val="uk-UA"/>
        </w:rPr>
        <w:footnoteReference w:customMarkFollows="1" w:id="3"/>
        <w:t>*</w:t>
      </w:r>
      <w:r>
        <w:rPr>
          <w:rFonts w:cs="Arial"/>
          <w:sz w:val="25"/>
          <w:szCs w:val="25"/>
          <w:lang w:val="uk-UA"/>
        </w:rPr>
        <w:t xml:space="preserve">* речовин у повітрі населених міст. 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За індексом забруднення атмосферного повітря (ІЗА) загальний рівень забруднення у березні по місту характеризувався, як високий. По території міста рівень забруднення відрізнявся: на одному посту він характеризувався, як низький, на п’яти – як підвищений, на восьми – як високий. На двох постах ІЗА не розраховувався тому, що визначалась лише одна домішка.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Загалом по місту у березні середньомісячні концентрації чотирьох забруднювальних речовин (другого та третього класу небезпеки) перевищували ГДКс.д.: діоксиду азоту – у 3,3 раза, формальдегіду та діоксиду сірки – у 1,3 раза, оксиду азоту – у 1,2 раза (табл. 1, 2).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Середньомісячні концентрації завислих речовин перевищували рівень ГДКс.д. на ПСЗ № 7 (Бессарабська пл.) в 1,2 раза та на ПСЗ № 11 (пр. Перемоги) – в 1,1 раза, на інших постах середньомісячні концентрації завислих речовин були на рівні 0,5-0,8 ГДКс.д. Максимальні разові концентрації були у межах 0,2-0,4 ГДКм.р.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Вміст  діоксиду сірки перевищував рівень ГДКс.д. на всіх постах міста, за винятком ПСЗ № 5 (пр. Науки, 37), де середньомісячна концентрації становила 0,3 ГДКс.д. Найбільші середньомісячні концентрації діоксиду сірки зафіксовані: на проспекті Перемоги, площах Бессарабській, Перемоги (ПСЗ № 6) і Деміївській (ПСЗ № 20), вулиці Олександра Довженка (ПСЗ № 2) – 1,6 ГДКс.д., на Оболонському проспекті (ПСЗ № 17) та вулиці Семена Скляренка (ПСЗ № 21) – 1,5 ГДКс.д. Максимальні концентрації на постах міста становили 0,04-0,3 ГДКм.р.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 xml:space="preserve">Середньомісячні концентрації оксиду вуглецю не перевищували відповідних санітарно-гігієнічних нормативів і були у межах 0,1-0,8 ГДКс.д. Найвища разова концентрація оксиду вуглецю зафіксована  11 березня на площі Перемоги – 1,1 ГДКм.р., на інших постах максимальні концентрації були у межах 0,1-0,9 ГДКм.р. 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Вміст діоксиду азоту за середньомісячними концентраціями перевищував  ГДКс.д. на всіх постах, крім ПСЗ № 5. Дуже високі середньомісячні концентрації цієї домішки відмічені на двох постах міста: на проспекті Перемоги та вулиці Семена Скляренка – 5,0 ГДКс.д. На вулицях Каунаській (ПСЗ № 9), Інженера Бородіна (ПСЗ № 4) та Попудренка (ПСЗ № 3) середній вміст діоксиду азоту становив 4,3-4,8 ГДКс.д., на інших постах був у межах 2,5-3,3 ГДКс.д., на проспекті Науки – 0,2 ГДКс.д. Максимальний вміст діоксиду азоту на рівні 3,2 ГДКм.р. спостерігався на площі Перемоги, 2,8 ГДКм.р. – на вулиці Семена Скляренка, 2,4 ГДКм.р. – на вулиці Каунаській, 2,2 ГДКм.р. – на проспекті Перемоги, 2,0 ГДКм.р. – на вулиці Інженера Бородіна; на інших постах максимальні концентрації були у межах 0,9-1,5 ГДКм.р., на ПСЗ № 5 – 0,1 ГДКм.р. Всього з діоксиду азоту у березні зафіксовано 160 випадків перевищення ГДКм.р. (16,2 % від загальної кількості спостережень  за  цією  домішкою).   Найбільша  кількість  випадків   перевищення </w:t>
      </w:r>
    </w:p>
    <w:p>
      <w:pPr>
        <w:pStyle w:val="BodyTextIndent2"/>
        <w:ind w:right="-81"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</w:t>
      </w:r>
    </w:p>
    <w:p>
      <w:pPr>
        <w:pStyle w:val="BodyTextIndent2"/>
        <w:ind w:right="-81"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Indent2"/>
        <w:ind w:right="-81" w:hanging="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ГДКм.р. зафіксована на проспекті Перемоги, вулицях Каунаська, Інженера Бородіна, Попудренка – 57; 46; 42,3 та 40% відповідно.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>Середньомісячний вміст оксиду азоту (визначався лише на ПСЗ № 20) становив 1,2 ГДКс.д.,  максимальний – 0,3 ГДКм.р.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Середньомісячні концентрації сірководню на трьох постах, де вимірювалась ця домішка, становили 0,002 мг/м</w:t>
      </w:r>
      <w:r>
        <w:rPr>
          <w:rFonts w:cs="Arial"/>
          <w:sz w:val="25"/>
          <w:szCs w:val="25"/>
          <w:vertAlign w:val="superscript"/>
          <w:lang w:val="uk-UA"/>
        </w:rPr>
        <w:t>3</w:t>
      </w:r>
      <w:r>
        <w:rPr>
          <w:rFonts w:cs="Arial"/>
          <w:sz w:val="25"/>
          <w:szCs w:val="25"/>
          <w:lang w:val="uk-UA"/>
        </w:rPr>
        <w:t>, максимальні – 0,004-0,005 мг/м</w:t>
      </w:r>
      <w:r>
        <w:rPr>
          <w:rFonts w:cs="Arial"/>
          <w:sz w:val="25"/>
          <w:szCs w:val="25"/>
          <w:vertAlign w:val="superscript"/>
          <w:lang w:val="uk-UA"/>
        </w:rPr>
        <w:t>3</w:t>
      </w:r>
      <w:r>
        <w:rPr>
          <w:rFonts w:cs="Arial"/>
          <w:sz w:val="25"/>
          <w:szCs w:val="25"/>
          <w:lang w:val="uk-UA"/>
        </w:rPr>
        <w:t xml:space="preserve"> (0,5-0,6 ГДКм.р.).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 xml:space="preserve">Середньомісячні  концентрації формальдегіду майже на всіх 13-ти постах, де проводились спостереження, перевищували рівень ГДКс.д. На вулиці Семена Скляренка був зафіксований середній вміст формальдегіду на рівні 2,3 ГДКс.д., на інших постах міста – 1,0-1,3 ГДКс.д.. Максимальні концентрації цієї домішки були у межах 0,2-0,5 ГДКм.р. 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>Вміст аміаку визначався на 9-ти постах, хлористого водню – на 7, фенолу – на 6, фтористого водню – на 5-ти постах. Середньомісячні та максимальні концентрації цих домішок не перевищували рівень відповідних санітарно гігієнічних нормативів, за виключенням хлористого водню, максимальна концентрація якого на ПСЗ № 21 дорівнювала 1,2 ГДКс.д.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 xml:space="preserve">У березні найбільш забрудненим був район вулиці  Семена Скляренка, де рівень забруднення повітря характеризувався, як високий. Високим рівнем забруднення повітря характеризувались також проспект Перемоги, вулиця Каунаська, площі Перемоги, Деміївська і Бессарабська, Оболонський проспект та вулиця Попудренка (див.рис.). </w:t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В районах бульвару Лесі Українки, вулиць Інженера Бородіна, Олександра Довженка, Академіка Стражеска та на Гідропарку фіксувався підвищений рівень забруднення повітря. Низьким забрудненням повітря характеризувався проспект Науки (поряд з метеомайданчиком обсерваторії). </w:t>
      </w:r>
    </w:p>
    <w:p>
      <w:pPr>
        <w:pStyle w:val="BodyTextIndent2"/>
        <w:ind w:right="-81" w:firstLine="540"/>
        <w:rPr>
          <w:rFonts w:cs="Arial"/>
          <w:sz w:val="4"/>
          <w:szCs w:val="4"/>
          <w:lang w:val="uk-UA"/>
        </w:rPr>
      </w:pPr>
      <w:r>
        <w:rPr>
          <w:rFonts w:cs="Arial"/>
          <w:sz w:val="4"/>
          <w:szCs w:val="4"/>
          <w:lang w:val="uk-UA"/>
        </w:rPr>
      </w:r>
    </w:p>
    <w:p>
      <w:pPr>
        <w:pStyle w:val="BodyTextIndent2"/>
        <w:ind w:right="-81" w:firstLine="180"/>
        <w:jc w:val="center"/>
        <w:rPr>
          <w:szCs w:val="25"/>
        </w:rPr>
      </w:pPr>
      <w:r>
        <w:rPr/>
        <w:drawing>
          <wp:inline distT="0" distB="0" distL="0" distR="0">
            <wp:extent cx="5351780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right="-81" w:firstLine="540"/>
        <w:rPr>
          <w:rFonts w:cs="Arial"/>
          <w:sz w:val="8"/>
          <w:szCs w:val="8"/>
          <w:lang w:val="uk-UA"/>
        </w:rPr>
      </w:pPr>
      <w:r>
        <w:rPr>
          <w:rFonts w:cs="Arial"/>
          <w:sz w:val="8"/>
          <w:szCs w:val="8"/>
          <w:lang w:val="uk-UA"/>
        </w:rPr>
      </w:r>
    </w:p>
    <w:p>
      <w:pPr>
        <w:pStyle w:val="BodyTextIndent2"/>
        <w:ind w:right="-81" w:firstLine="540"/>
        <w:rPr>
          <w:rFonts w:cs="Arial"/>
          <w:sz w:val="25"/>
          <w:szCs w:val="25"/>
          <w:lang w:val="uk-UA"/>
        </w:rPr>
      </w:pPr>
      <w:r>
        <w:rPr>
          <w:rFonts w:cs="Arial"/>
          <w:sz w:val="25"/>
          <w:szCs w:val="25"/>
          <w:lang w:val="uk-UA"/>
        </w:rPr>
        <w:t xml:space="preserve">Порівняно з лютим 2019 року рівень забруднення повітря в Києві дещо знизився, за рахунок невеликого зниження вмісту формальдегіду. </w:t>
      </w:r>
    </w:p>
    <w:p>
      <w:pPr>
        <w:pStyle w:val="BodyTextIndent2"/>
        <w:ind w:right="-81" w:firstLine="540"/>
        <w:rPr/>
      </w:pPr>
      <w:r>
        <w:rPr>
          <w:rFonts w:cs="Arial"/>
          <w:sz w:val="25"/>
          <w:szCs w:val="25"/>
          <w:lang w:val="uk-UA"/>
        </w:rPr>
        <w:t>У порівнянні з березнем 2018 р. загальний рівень забруднення атмосферного повітря майже не змінився. Зафіксовано значне зростання вмісту діоксиду сірки, підвищення вмісту діоксиду азоту. Поряд з цим дещо знизився вміст фенолу, формальдегіду, оксиду вуглецю, хлористого водню.</w:t>
      </w:r>
      <w:r>
        <w:br w:type="page"/>
      </w:r>
    </w:p>
    <w:p>
      <w:pPr>
        <w:pStyle w:val="BodyTextIndent2"/>
        <w:ind w:right="-81"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</w:t>
      </w:r>
    </w:p>
    <w:p>
      <w:pPr>
        <w:pStyle w:val="BodyTextIndent2"/>
        <w:ind w:right="99" w:firstLine="540"/>
        <w:rPr>
          <w:rFonts w:cs="Arial"/>
          <w:b/>
          <w:b/>
          <w:sz w:val="25"/>
          <w:szCs w:val="25"/>
          <w:lang w:val="uk-UA"/>
        </w:rPr>
      </w:pPr>
      <w:r>
        <w:rPr>
          <w:rFonts w:cs="Arial"/>
          <w:b/>
          <w:sz w:val="25"/>
          <w:szCs w:val="25"/>
          <w:lang w:val="uk-UA"/>
        </w:rPr>
        <w:t>КИЇВСЬКА ОБЛАСТЬ</w:t>
      </w:r>
    </w:p>
    <w:p>
      <w:pPr>
        <w:pStyle w:val="BodyTextIndent2"/>
        <w:ind w:right="99" w:firstLine="540"/>
        <w:rPr/>
      </w:pPr>
      <w:r>
        <w:rPr>
          <w:rFonts w:cs="Arial"/>
          <w:sz w:val="25"/>
          <w:szCs w:val="25"/>
          <w:lang w:val="uk-UA"/>
        </w:rPr>
        <w:t xml:space="preserve">Спостереження за станом забруднення атмосферного повітря у березні проводились на двох постах міста Біла Церква та на одному посту в містах Бровари, Обухів, Українка. Визначався вміст чотирьох основних домішок  (завислі речовини, діоксид сірки, оксид вуглецю, діоксид азоту), та вміст важких металів.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БІЛА ЦЕРКВА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99"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Середньомісячні концентрації основних забруднювальних речовин становили: діоксиду азоту – </w:t>
      </w:r>
      <w:r>
        <w:rPr>
          <w:rFonts w:cs="Arial" w:ascii="Arial" w:hAnsi="Arial"/>
          <w:sz w:val="25"/>
          <w:szCs w:val="25"/>
          <w:lang w:val="ru-RU"/>
        </w:rPr>
        <w:t>2,3</w:t>
      </w:r>
      <w:r>
        <w:rPr>
          <w:rFonts w:cs="Arial" w:ascii="Arial" w:hAnsi="Arial"/>
          <w:sz w:val="25"/>
          <w:szCs w:val="25"/>
        </w:rPr>
        <w:t xml:space="preserve"> ГДКc.д.,  завислих речовин та  діоксиду сірки – 0,5 ГДКс.д.,  оксиду вуглецю – 0,4 ГДКс.д. (табл.3). </w:t>
      </w:r>
    </w:p>
    <w:p>
      <w:pPr>
        <w:pStyle w:val="Normal1"/>
        <w:ind w:right="99" w:firstLine="540"/>
        <w:jc w:val="both"/>
        <w:rPr/>
      </w:pPr>
      <w:r>
        <w:rPr>
          <w:rFonts w:cs="Arial" w:ascii="Arial" w:hAnsi="Arial"/>
          <w:sz w:val="25"/>
          <w:szCs w:val="25"/>
        </w:rPr>
        <w:t>Максимальні концентрації діоксиду азоту досягли 0,8 ГДКм.р., завислих речовин – 0,4 ГДКм.р., оксиду вуглецю – 0,3 ГДКм.р., діоксиду сірки – 0,1 ГДКм.р.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Рівень забруднення повітря діоксидом азоту був вищим на ПСЗ № 2 (вул. В'ячеслава Чорновола), іншими домішками – був однаковим на обох постах спостережень.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 порівнянні з минулим місяцем дещо підвищився рівень забруднення атмосферного повітря діоксидом азоту. Порівняно з березнем минулого року вміст діоксиду азоту підвищився, завислих речовин – знизився, інших домішок – майже не змінився.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БРОВАРИ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99"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Середньомісячні концентрації основних забруднювальних речовин дорівнювали: діоксиду азоту – 2,0 ГДКс.д., діоксиду сірки – 0,9 ГДКс.д., оксиду вуглецю – 0,4 ГДКс.д., завислих речовин – 0,3 ГДКс.д.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Максимальні концентрації становили: діоксиду азоту – 0,7 ГДКм.р., оксиду вуглецю – 0,5 ГДКм.р., діоксиду сірки – 0,2 ГДКм.р., завислих речовин – 0,1 ГДКм.р. (табл.3).</w:t>
      </w:r>
    </w:p>
    <w:p>
      <w:pPr>
        <w:pStyle w:val="Normal1"/>
        <w:ind w:right="99"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У порівнянні з минулим місяцем рівень забруднення атмосферного повітря діоксидом азоту дещо підвищився, іншими домішками – майже не змінився. Порівняно з березнем 2018 р. забруднення атмосферного повітря залишилось на тому ж рівні.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БУХІВ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ередньомісячні концентрації основних забруднювальних речовин дорівнювали: діоксиду азоту – 1,8 ГДКс.д., діоксиду сірки – 1,0 ГДКс.д., оксиду вуглецю та завислих речовин – 0,3 ГДКс.д. (табл.3).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Максимальні концентрації становили: діоксиду азоту – 0,7 ГДКм.р., оксиду вуглецю – 0,4 ГДКм.р., завислих речовин та діоксиду сірки – 0,2 ГДКм.р.</w:t>
      </w:r>
    </w:p>
    <w:p>
      <w:pPr>
        <w:pStyle w:val="Normal1"/>
        <w:ind w:right="99" w:firstLine="540"/>
        <w:jc w:val="both"/>
        <w:rPr/>
      </w:pPr>
      <w:r>
        <w:rPr>
          <w:rFonts w:cs="Arial" w:ascii="Arial" w:hAnsi="Arial"/>
          <w:sz w:val="25"/>
          <w:szCs w:val="25"/>
        </w:rPr>
        <w:t>У порівняно з попереднім місяцем у повітрі міста дещо знизився вміст усіх забруднювальних домішок. У порівнянні з березнем 2018 р. спостерігалось суттєве зниження середнього вмісту оксиду вуглецю, підвищення – діоксиду сірки. Вміст завислих речовин та діоксиду азоту не змінився.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УКРАЇНКА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ередньомісячні концентрації основних забруднювальних речовин становили: оксиду вуглецю – 2,5 ГДКс.д., діоксиду азоту – 2,0 ГДКс.д., діоксиду сірки – 0,8 ГДКс.д., завислих речовин – 0,3 ГДКс.д. (табл.3).</w:t>
      </w:r>
    </w:p>
    <w:p>
      <w:pPr>
        <w:pStyle w:val="Normal1"/>
        <w:ind w:right="-81"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У березні у місті було зафіксовано один випадок високого забруднення (ВЗ – вище 5 ГДКм.р.) атмосферного повітря оксидом вуглецю: 19-го березня о 19 годині зафіксовано разову концентрацію 5,5 ГДКм.р. </w:t>
      </w:r>
    </w:p>
    <w:p>
      <w:pPr>
        <w:pStyle w:val="Normal1"/>
        <w:ind w:right="99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Максимальні концентрації інших домішок становили: діоксиду азоту – 0,7 ГДКм.р., діоксиду сірки – 0,2 ГДКм.р., завислих речовин – 0,1 ГДКм.р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671" w:footer="0" w:bottom="727"/>
          <w:pgNumType w:fmt="decimal"/>
          <w:formProt w:val="false"/>
          <w:textDirection w:val="lrTb"/>
          <w:docGrid w:type="default" w:linePitch="360" w:charSpace="0"/>
        </w:sectPr>
        <w:pStyle w:val="Normal1"/>
        <w:ind w:right="-81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Загалом, у березні, порівняно з попереднім місяцем та березнем 2018 р. спостерігалось суттєве підвищення середнього вмісту оксиду вуглецю. Вміст інших забруднювальних речовин не змінився.</w:t>
      </w:r>
    </w:p>
    <w:p>
      <w:pPr>
        <w:pStyle w:val="Normal1"/>
        <w:ind w:right="91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я 1.   Середньомісячні  концентрації  забруднювальних  речовин  в атмосферному  повітрі  Києва (в кратності  середньодобових  ГДК).</w:t>
      </w:r>
    </w:p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97"/>
        <w:gridCol w:w="658"/>
        <w:gridCol w:w="681"/>
        <w:gridCol w:w="681"/>
        <w:gridCol w:w="681"/>
        <w:gridCol w:w="681"/>
        <w:gridCol w:w="681"/>
        <w:gridCol w:w="681"/>
        <w:gridCol w:w="681"/>
        <w:gridCol w:w="594"/>
        <w:gridCol w:w="681"/>
        <w:gridCol w:w="681"/>
        <w:gridCol w:w="681"/>
        <w:gridCol w:w="681"/>
        <w:gridCol w:w="681"/>
        <w:gridCol w:w="639"/>
        <w:gridCol w:w="7"/>
        <w:gridCol w:w="834"/>
        <w:gridCol w:w="761"/>
        <w:gridCol w:w="720"/>
      </w:tblGrid>
      <w:tr>
        <w:trPr>
          <w:trHeight w:val="46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мери постів спостережень за забрудненням  (ПСЗ)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істу</w:t>
            </w:r>
          </w:p>
        </w:tc>
      </w:tr>
      <w:tr>
        <w:trPr>
          <w:trHeight w:val="868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іш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тий 20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86" w:hanging="37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ре-зень 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ре-зень 201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OLE_LINK3"/>
            <w:bookmarkEnd w:id="0"/>
            <w:r>
              <w:rPr>
                <w:rFonts w:cs="Arial" w:ascii="Arial" w:hAnsi="Arial"/>
                <w:sz w:val="26"/>
                <w:szCs w:val="26"/>
              </w:rPr>
              <w:t>Завислі речови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сiр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вуглец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>
          <w:trHeight w:val="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4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4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4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1" w:name="OLE_LINK2"/>
            <w:bookmarkEnd w:id="1"/>
            <w:r>
              <w:rPr>
                <w:rFonts w:cs="Arial" w:ascii="Arial" w:hAnsi="Arial"/>
                <w:sz w:val="26"/>
                <w:szCs w:val="26"/>
              </w:rPr>
              <w:t>Фено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т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л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мiа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а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softHyphen/>
            </w:r>
            <w:r>
              <w:rPr>
                <w:rFonts w:cs="Arial" w:ascii="Arial" w:hAnsi="Arial"/>
                <w:sz w:val="26"/>
                <w:szCs w:val="26"/>
              </w:rPr>
              <w:t>дегi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</w:tr>
    </w:tbl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1"/>
        <w:ind w:right="6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Таблиця 2.     Максимальні    концентрації   забруднювальних   речовин   в   атмосферному   повітрі    Києва  </w:t>
      </w:r>
    </w:p>
    <w:p>
      <w:pPr>
        <w:pStyle w:val="Normal1"/>
        <w:ind w:right="6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в кратності максимально разових ГДК).</w:t>
      </w:r>
    </w:p>
    <w:p>
      <w:pPr>
        <w:pStyle w:val="Normal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97"/>
        <w:gridCol w:w="658"/>
        <w:gridCol w:w="681"/>
        <w:gridCol w:w="681"/>
        <w:gridCol w:w="681"/>
        <w:gridCol w:w="681"/>
        <w:gridCol w:w="681"/>
        <w:gridCol w:w="681"/>
        <w:gridCol w:w="681"/>
        <w:gridCol w:w="594"/>
        <w:gridCol w:w="681"/>
        <w:gridCol w:w="681"/>
        <w:gridCol w:w="681"/>
        <w:gridCol w:w="681"/>
        <w:gridCol w:w="681"/>
        <w:gridCol w:w="639"/>
        <w:gridCol w:w="7"/>
        <w:gridCol w:w="834"/>
        <w:gridCol w:w="747"/>
        <w:gridCol w:w="720"/>
      </w:tblGrid>
      <w:tr>
        <w:trPr>
          <w:trHeight w:val="32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мери постів спостережень за забрудненням  (ПСЗ)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істу</w:t>
            </w:r>
          </w:p>
        </w:tc>
      </w:tr>
      <w:tr>
        <w:trPr>
          <w:trHeight w:val="828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іш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тий 20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ind w:right="-2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ре-зень 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ре-зень 2018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ислі речови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сiр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вуглец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6</w:t>
            </w:r>
          </w:p>
        </w:tc>
      </w:tr>
      <w:tr>
        <w:trPr>
          <w:trHeight w:val="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i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3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сид азо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рко</w:t>
              <w:softHyphen/>
              <w:t>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но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т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лористий воде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мiа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</w:tr>
      <w:tr>
        <w:trPr>
          <w:trHeight w:val="7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а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softHyphen/>
            </w:r>
            <w:r>
              <w:rPr>
                <w:rFonts w:cs="Arial" w:ascii="Arial" w:hAnsi="Arial"/>
                <w:sz w:val="26"/>
                <w:szCs w:val="26"/>
              </w:rPr>
              <w:t>дегi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,4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18" w:right="907" w:gutter="0" w:header="708" w:top="1418" w:footer="0" w:bottom="907"/>
          <w:pgNumType w:fmt="decimal"/>
          <w:formProt w:val="false"/>
          <w:textDirection w:val="lrTb"/>
          <w:docGrid w:type="default" w:linePitch="360" w:charSpace="0"/>
        </w:sectPr>
        <w:pStyle w:val="BodyTextIndent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BodyTextIndent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</w:r>
    </w:p>
    <w:p>
      <w:pPr>
        <w:pStyle w:val="Normal1"/>
        <w:ind w:left="-142" w:right="-567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я 3.  Середньомісячні і максимальні концентрації забруднювальних речовин у містах Київської області (в кратності середньодобових та максимально разових ГДК).</w:t>
      </w:r>
    </w:p>
    <w:p>
      <w:pPr>
        <w:pStyle w:val="Normal1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spacing w:lineRule="auto" w:line="360"/>
        <w:rPr/>
      </w:pPr>
      <w:r>
        <w:rPr/>
        <w:t xml:space="preserve">м. Біла Церква  </w:t>
      </w:r>
    </w:p>
    <w:tbl>
      <w:tblPr>
        <w:tblW w:w="94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82"/>
        <w:gridCol w:w="770"/>
        <w:gridCol w:w="854"/>
        <w:gridCol w:w="840"/>
        <w:gridCol w:w="798"/>
        <w:gridCol w:w="797"/>
        <w:gridCol w:w="742"/>
        <w:gridCol w:w="910"/>
        <w:gridCol w:w="896"/>
        <w:gridCol w:w="882"/>
      </w:tblGrid>
      <w:tr>
        <w:trPr>
          <w:trHeight w:val="32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и постів (ПСЗ)</w:t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істу</w:t>
            </w:r>
          </w:p>
        </w:tc>
      </w:tr>
      <w:tr>
        <w:trPr>
          <w:trHeight w:val="3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тий 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ре-зень 201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ре-зень 201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тий 201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ре-зень 20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ре-зень 2018</w:t>
            </w:r>
          </w:p>
        </w:tc>
      </w:tr>
      <w:tr>
        <w:trPr>
          <w:trHeight w:val="5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>
                <w:rFonts w:ascii="Arial" w:hAnsi="Arial" w:cs="Arial"/>
                <w:sz w:val="24"/>
                <w:highlight w:val="magenta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вислі речовин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  <w:tr>
        <w:trPr>
          <w:trHeight w:val="586" w:hRule="exac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538" w:hRule="exac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</w:tr>
    </w:tbl>
    <w:p>
      <w:pPr>
        <w:pStyle w:val="Normal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/>
      </w:pPr>
      <w:r>
        <w:rPr/>
        <w:t>м. Бровари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</w:tr>
    </w:tbl>
    <w:p>
      <w:pPr>
        <w:pStyle w:val="Normal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/>
      </w:pPr>
      <w:r>
        <w:rPr/>
        <w:t>м. Обухів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</w:tr>
    </w:tbl>
    <w:p>
      <w:pPr>
        <w:pStyle w:val="Normal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/>
      </w:pPr>
      <w:r>
        <w:rPr/>
        <w:t>м. Українка (ПСЗ № 1)</w:t>
      </w:r>
    </w:p>
    <w:tbl>
      <w:tblPr>
        <w:tblW w:w="934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ішки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ньомісячні концентрації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ксимальні концентраці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тий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зень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ислі речови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сір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сид вуглецю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іоксид азоту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</w:tr>
    </w:tbl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-53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і з вмісту важких металів за попередній квартал та схеми міст з розташуванням постів спостережень вміщуються тільки в бюлетені за перший місяць кожного кварталу.</w:t>
      </w:r>
      <w:r>
        <w:br w:type="page"/>
      </w:r>
    </w:p>
    <w:p>
      <w:pPr>
        <w:pStyle w:val="Normal1"/>
        <w:ind w:firstLine="709"/>
        <w:jc w:val="both"/>
        <w:rPr>
          <w:rFonts w:ascii="SchoolBook;Liberation Mono" w:hAnsi="SchoolBook;Liberation Mono" w:cs="SchoolBook;Liberation Mono"/>
          <w:sz w:val="24"/>
        </w:rPr>
      </w:pPr>
      <w:r>
        <w:rPr>
          <w:rFonts w:cs="SchoolBook;Liberation Mono" w:ascii="SchoolBook;Liberation Mono" w:hAnsi="SchoolBook;Liberation Mono"/>
          <w:sz w:val="24"/>
        </w:rPr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ЩОМІСЯЧНИЙ   БЮЛЕТЕНЬ</w:t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ЗАБРУДHЕHHЯ   АТМОСФЕРНОГО  ПОВІТРЯ   В  КИЄВІ</w:t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А  МІСТАХ  КИЇВСЬКОЇ ОБЛАСТІ</w:t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jc w:val="center"/>
        <w:rPr/>
      </w:pPr>
      <w:r>
        <w:rPr>
          <w:rFonts w:cs="Arial Narrow" w:ascii="Arial Narrow" w:hAnsi="Arial Narrow"/>
          <w:sz w:val="28"/>
        </w:rPr>
        <w:t>ЗА   БЕРЕЗЕНЬ   2019 РОКУ</w:t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альний за випуск </w:t>
        <w:tab/>
        <w:tab/>
        <w:t xml:space="preserve"> О.Косовець</w:t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иконавець </w:t>
        <w:tab/>
        <w:tab/>
        <w:tab/>
        <w:tab/>
        <w:t xml:space="preserve">  К.Федоровська</w:t>
      </w:r>
    </w:p>
    <w:p>
      <w:pPr>
        <w:pStyle w:val="Normal1"/>
        <w:ind w:firstLine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а геофізична обсеpватоpія</w:t>
      </w:r>
    </w:p>
    <w:p>
      <w:pPr>
        <w:pStyle w:val="Normal1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м. Бориса Срезневського</w:t>
      </w:r>
    </w:p>
    <w:p>
      <w:pPr>
        <w:pStyle w:val="Normal1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піювання матеріалів цього видання без авторського дозволу заборонено, </w:t>
      </w:r>
    </w:p>
    <w:p>
      <w:pPr>
        <w:pStyle w:val="Norma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икористанні необхідно робити відповідні посилання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sz w:val="24"/>
        </w:rPr>
        <w:t xml:space="preserve">Вих. N </w:t>
      </w:r>
      <w:r>
        <w:rPr>
          <w:rFonts w:cs="Arial" w:ascii="Arial" w:hAnsi="Arial"/>
          <w:sz w:val="24"/>
          <w:lang w:val="ru-RU"/>
        </w:rPr>
        <w:t xml:space="preserve">17 – 11 / 836     </w:t>
      </w:r>
      <w:r>
        <w:rPr>
          <w:rFonts w:cs="Arial" w:ascii="Arial" w:hAnsi="Arial"/>
          <w:sz w:val="24"/>
        </w:rPr>
        <w:t xml:space="preserve">    від      15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04. 2019 р.</w:t>
      </w:r>
    </w:p>
    <w:p>
      <w:pPr>
        <w:pStyle w:val="Normal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. Науки, 39, корпус 2, м.Київ-28, 03028, тел. 525-03-30</w:t>
      </w:r>
    </w:p>
    <w:p>
      <w:pPr>
        <w:pStyle w:val="Normal1"/>
        <w:spacing w:before="0" w:after="60"/>
        <w:ind w:right="-173" w:hanging="180"/>
        <w:jc w:val="center"/>
        <w:rPr/>
      </w:pPr>
      <w:r>
        <w:rPr>
          <w:rFonts w:cs="Arial" w:ascii="Arial" w:hAnsi="Arial"/>
          <w:sz w:val="22"/>
          <w:szCs w:val="22"/>
        </w:rPr>
        <w:t>WEB-адреса http://www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.cgo-sreznevskyi.kiev.ua</w:t>
        </w:r>
      </w:hyperlink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1"/>
        <w:spacing w:before="0" w:after="60"/>
        <w:ind w:right="-173" w:hanging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aupcgo@meteo.gov.ua</w:t>
        </w:r>
      </w:hyperlink>
    </w:p>
    <w:p>
      <w:pPr>
        <w:pStyle w:val="Normal1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1"/>
        <w:pBdr>
          <w:bottom w:val="single" w:sz="6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</w:rPr>
        <w:t xml:space="preserve">Підписано до друку           .04. 2019 p. </w:t>
      </w:r>
    </w:p>
    <w:p>
      <w:pPr>
        <w:pStyle w:val="Normal1"/>
        <w:pBdr>
          <w:bottom w:val="single" w:sz="6" w:space="1" w:color="000000"/>
        </w:pBdr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Формат 60х84 1/16 Зам.          Папір офс.     Тираж   </w:t>
      </w:r>
      <w:r>
        <w:rPr>
          <w:rFonts w:cs="Arial" w:ascii="Arial" w:hAnsi="Arial"/>
          <w:sz w:val="24"/>
          <w:lang w:val="ru-RU"/>
        </w:rPr>
        <w:t>10</w:t>
      </w:r>
    </w:p>
    <w:p>
      <w:pPr>
        <w:pStyle w:val="Normal1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 УкрГМЦ,  вул. Золотоворітська, 6Б,  м.Київ-30,  01601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1559" w:gutter="0" w:header="708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Liberation Mono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right="-104" w:hanging="0"/>
        <w:jc w:val="both"/>
        <w:rPr/>
      </w:pPr>
      <w:r>
        <w:rPr>
          <w:rStyle w:val="FootnoteCharacters"/>
        </w:rPr>
        <w:t>*</w:t>
      </w:r>
      <w:r>
        <w:rPr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- відбір  і  аналіз  проб  атмосферного  повітря  на вміст  забруднювальних  речовин  проводиться   згідно   РД 52.04-186-89.</w:t>
      </w:r>
    </w:p>
  </w:footnote>
  <w:footnote w:id="3">
    <w:p>
      <w:pPr>
        <w:pStyle w:val="Footnotetext"/>
        <w:spacing w:lineRule="atLeast" w:line="240"/>
        <w:ind w:right="-104" w:hanging="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pacing w:val="-12"/>
          <w:sz w:val="23"/>
          <w:szCs w:val="23"/>
        </w:rPr>
        <w:t>*</w:t>
      </w:r>
      <w:r>
        <w:rPr>
          <w:spacing w:val="-12"/>
          <w:sz w:val="23"/>
          <w:szCs w:val="23"/>
        </w:rPr>
        <w:t xml:space="preserve"> - 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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Arial Narrow" w:hAnsi="Arial Narrow" w:cs="Arial Narrow"/>
      <w:sz w:val="28"/>
      <w:lang w:val="ru-RU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rFonts w:ascii="Arial" w:hAnsi="Arial" w:cs="Arial"/>
      <w:sz w:val="26"/>
      <w:lang w:val="ru-RU"/>
    </w:rPr>
  </w:style>
  <w:style w:type="paragraph" w:styleId="Footnotetext">
    <w:name w:val="footnote text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cs="Antiqua;Times New Roman"/>
      <w:sz w:val="22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yperlink" Target="http://www.cgo-srezntvskyi.kiev.ua/" TargetMode="External"/><Relationship Id="rId8" Type="http://schemas.openxmlformats.org/officeDocument/2006/relationships/hyperlink" Target="mailto:aupcgo@meteo.gov.ua" TargetMode="Externa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7:00Z</dcterms:created>
  <dc:creator>VIZ</dc:creator>
  <dc:description/>
  <cp:keywords/>
  <dc:language>en-US</dc:language>
  <cp:lastModifiedBy>Admin</cp:lastModifiedBy>
  <cp:lastPrinted>2019-04-15T15:05:00Z</cp:lastPrinted>
  <dcterms:modified xsi:type="dcterms:W3CDTF">2019-04-15T14:08:00Z</dcterms:modified>
  <cp:revision>3</cp:revision>
  <dc:subject/>
  <dc:title>Міністерство України з питань надзвичайних ситуацій та у справах захисту населення  від наслідків Чорнобильської катастрофи</dc:title>
</cp:coreProperties>
</file>