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462280" cy="640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50" t="4090" r="6475" b="6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right="-147" w:hanging="0"/>
        <w:jc w:val="center"/>
        <w:rPr>
          <w:b/>
          <w:b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45085</wp:posOffset>
            </wp:positionV>
            <wp:extent cx="1096010" cy="1344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uk-UA"/>
        </w:rPr>
        <w:t>Державна служба України з надзвичайних ситуацій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880" w:leader="none"/>
          <w:tab w:val="left" w:pos="5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TextBodyIndent"/>
        <w:ind w:right="-144" w:hanging="0"/>
        <w:jc w:val="center"/>
        <w:rPr>
          <w:b/>
          <w:b/>
          <w:lang w:val="uk-UA"/>
        </w:rPr>
      </w:pPr>
      <w:r>
        <w:rPr>
          <w:b/>
          <w:lang w:val="uk-UA"/>
        </w:rPr>
        <w:t>ЦЕНТРАЛЬНА ГЕОФІЗИЧНА ОБСЕРВАТОРІЯ</w:t>
      </w:r>
    </w:p>
    <w:p>
      <w:pPr>
        <w:pStyle w:val="TextBodyIndent"/>
        <w:tabs>
          <w:tab w:val="clear" w:pos="708"/>
          <w:tab w:val="left" w:pos="3990" w:leader="none"/>
          <w:tab w:val="center" w:pos="5760" w:leader="none"/>
        </w:tabs>
        <w:ind w:hanging="0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(ЦГО)</w:t>
      </w:r>
    </w:p>
    <w:p>
      <w:pPr>
        <w:pStyle w:val="TextBodyIndent"/>
        <w:tabs>
          <w:tab w:val="clear" w:pos="708"/>
          <w:tab w:val="left" w:pos="3990" w:leader="none"/>
          <w:tab w:val="center" w:pos="5037" w:leader="none"/>
        </w:tabs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497"/>
        <w:gridCol w:w="5670"/>
        <w:gridCol w:w="467"/>
      </w:tblGrid>
      <w:tr>
        <w:trPr>
          <w:trHeight w:val="826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р. Науки, 39, корпус 2, м.Київ-28, 03028, тел/факс: (044) 525-94-58, 525-69-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WEB-адреса </w:t>
            </w:r>
            <w:hyperlink r:id="rId4">
              <w:r>
                <w:rPr>
                  <w:rStyle w:val="InternetLink"/>
                  <w:b/>
                  <w:sz w:val="18"/>
                  <w:lang w:val="uk-UA"/>
                </w:rPr>
                <w:t>http://www.cgo.org.ua</w:t>
              </w:r>
            </w:hyperlink>
            <w:r>
              <w:rPr>
                <w:b/>
                <w:sz w:val="18"/>
                <w:lang w:val="uk-UA"/>
              </w:rPr>
              <w:t xml:space="preserve">         електронна пошта </w:t>
            </w:r>
            <w:hyperlink r:id="rId5">
              <w:r>
                <w:rPr>
                  <w:rStyle w:val="InternetLink"/>
                  <w:b/>
                  <w:bCs/>
                  <w:sz w:val="18"/>
                  <w:szCs w:val="18"/>
                  <w:lang w:val="uk-UA"/>
                </w:rPr>
                <w:t>aupcgo@meteo.gov.ua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од ЄДРПОУ 22864480</w:t>
            </w:r>
          </w:p>
        </w:tc>
      </w:tr>
      <w:tr>
        <w:trPr>
          <w:trHeight w:val="319" w:hRule="atLeast"/>
        </w:trPr>
        <w:tc>
          <w:tcPr>
            <w:tcW w:w="453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354" w:firstLine="354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02.02.2016 р.    </w:t>
            </w:r>
            <w:r>
              <w:rPr>
                <w:lang w:val="uk-UA"/>
              </w:rPr>
              <w:t xml:space="preserve"> № </w:t>
            </w:r>
            <w:r>
              <w:rPr>
                <w:u w:val="single"/>
                <w:lang w:val="uk-UA"/>
              </w:rPr>
              <w:t xml:space="preserve">  17 - 11 / -200           </w:t>
            </w:r>
            <w:r>
              <w:rPr>
                <w:sz w:val="4"/>
                <w:szCs w:val="4"/>
                <w:lang w:val="uk-UA"/>
              </w:rPr>
              <w:t>.</w:t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На №</w:t>
            </w:r>
            <w:r>
              <w:rPr>
                <w:rFonts w:eastAsia="Symbol" w:cs="Symbol" w:ascii="Symbol" w:hAnsi="Symbol"/>
                <w:lang w:val="uk-UA"/>
              </w:rPr>
              <w:t></w:t>
            </w:r>
            <w:r>
              <w:rPr>
                <w:lang w:val="uk-UA"/>
              </w:rPr>
              <w:t xml:space="preserve">_________від </w:t>
            </w:r>
            <w:r>
              <w:rPr>
                <w:rFonts w:eastAsia="Symbol" w:cs="Symbol" w:ascii="Symbol" w:hAnsi="Symbol"/>
                <w:lang w:val="uk-UA"/>
              </w:rPr>
              <w:t></w:t>
            </w:r>
            <w:r>
              <w:rPr>
                <w:lang w:val="uk-UA"/>
              </w:rPr>
              <w:t>_____________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53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-354" w:firstLine="3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екології та охорони природних ресурсів </w:t>
            </w:r>
          </w:p>
          <w:p>
            <w:pPr>
              <w:pStyle w:val="Normal"/>
              <w:shd w:fill="FFFFFF" w:val="clear"/>
              <w:spacing w:lineRule="exact" w:line="220"/>
              <w:ind w:right="-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ої міської держадміністрації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 екологічна інспекція у м. Києві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8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атура Києва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53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-354" w:firstLine="3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 xml:space="preserve">Інформація про стан забруднення атмосферного повiтpя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у мiстi Києві за 2015 рік</w:t>
      </w:r>
    </w:p>
    <w:p>
      <w:pPr>
        <w:pStyle w:val="Normal"/>
        <w:jc w:val="center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оніторинг забруднення атмосферного повітря проводився Центральною геофізичною обсерваторією на 16-ти стацiонаpних постах (ПСЗ), які розташовані у 8-ми районах столиці. Для визначення забрудненості повітря у 2015 році було відібрано і проаналізовано 79003 проби. На постах  №№ </w:t>
      </w:r>
      <w:r>
        <w:rPr>
          <w:rFonts w:cs="Arial"/>
          <w:szCs w:val="26"/>
          <w:lang w:val="uk-UA"/>
        </w:rPr>
        <w:t>4, 6, 9, 11, 15</w:t>
      </w:r>
      <w:r>
        <w:rPr>
          <w:lang w:val="uk-UA"/>
        </w:rPr>
        <w:t xml:space="preserve">  в окремі місяці року спостере</w:t>
        <w:softHyphen/>
        <w:t>ження проводились не в повному обсязі, на ПСЗ № 10 та № 13 протягом всього року спостереження проводились лише за оксидом вуглецю. Основні причини - це відключення постів від електроенергії та ремонт приладів, які давно вичерпали свій ресурс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 всіх стаціонаpних постах визначався вміст основних забруднювальних домішок – завислі речовини,  діоксид сірки, оксид вуглецю і діоксид азоту, на одному посту – вміст розчинних сульфатів і оксиду азоту. За вмiстом специфiчних речовин – сipководень, фенол, фтористий водень, хлоpистий водень, амiак, фоpмальдегiд, залiзо, кадмiй, манган, мiдь, нiкель, свинець, хpом, цинк спостереження проводились на окpемих постах з урахуванням викидів промислових пiдпpиємств, розташованих поблизу ПСЗ, а також в районах найбільш завантажених автомагістралей міста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изначення вмісту бенз(а)пірену мало здійснюватися у РЛА Донецького регіонального центру з гідрометеорології, але в зв’язку з її ліквідацією, визначення цієї домішки  у повітрі  на мережі  гідрометслужби  тимчасово  припинено.</w:t>
      </w:r>
    </w:p>
    <w:p>
      <w:pPr>
        <w:pStyle w:val="TextBodyIndent"/>
        <w:rPr/>
      </w:pPr>
      <w:r>
        <w:rPr>
          <w:sz w:val="24"/>
          <w:lang w:val="uk-UA"/>
        </w:rPr>
        <w:t>Загальний  рівень  забруднення повітря за індексом забруднення атмосфери (ІЗА) у 2015 р. у Києві оцінювався як високий. Загалом по Києву перевищення середньодобових гранично допустимих концентрацій (ГДКс.д.</w:t>
      </w:r>
      <w:r>
        <w:rPr>
          <w:rStyle w:val="FootnoteAnchor"/>
          <w:sz w:val="24"/>
          <w:lang w:val="uk-UA"/>
        </w:rPr>
        <w:footnoteReference w:customMarkFollows="1" w:id="2"/>
        <w:t>*</w:t>
      </w:r>
      <w:r>
        <w:rPr>
          <w:sz w:val="24"/>
          <w:lang w:val="uk-UA"/>
        </w:rPr>
        <w:t>) спостерігалось з діоксиду азоту у 3,5 раза, з формальдегіду – у 2,3 раза, оксиду азоту – у 1,5 раза (табл. 1). Це речовини 2-го та 3-го класів небезпеки і ті, що протягом усього року  у найбільшій мірі забруднювали атмосферне повітря міст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еpедньоpiчнi концентpацiї </w:t>
      </w:r>
      <w:r>
        <w:rPr>
          <w:b/>
          <w:i/>
          <w:lang w:val="uk-UA"/>
        </w:rPr>
        <w:t>завислих речовин</w:t>
      </w:r>
      <w:r>
        <w:rPr>
          <w:lang w:val="uk-UA"/>
        </w:rPr>
        <w:t xml:space="preserve"> пеpевищували  рівень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на Бессарабській площі (ПСЗ № 7) та проспекті Перемоги (ПСЗ № 11 – район метро Святошин) – в 1,3 раза, на інших постах були на рівні 0,7-0,8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 Загалом по місту середньорічна концентрація завислих речовин дорівнювала 0,8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   Максимальні  концентрації  на  постах  міста  були  у  межах   0,2-0,8 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(табл.2).  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  <w:lang w:val="uk-UA"/>
        </w:rPr>
        <w:t xml:space="preserve">Середньорічні та максимальні концентрації </w:t>
      </w:r>
      <w:r>
        <w:rPr>
          <w:rFonts w:cs="Arial"/>
          <w:b/>
          <w:i/>
          <w:szCs w:val="26"/>
          <w:lang w:val="uk-UA"/>
        </w:rPr>
        <w:t>діоксиду сірки</w:t>
      </w:r>
      <w:r>
        <w:rPr>
          <w:rFonts w:cs="Arial"/>
          <w:szCs w:val="26"/>
          <w:lang w:val="uk-UA"/>
        </w:rPr>
        <w:t xml:space="preserve"> на постах і по місту </w:t>
      </w:r>
      <w:bookmarkStart w:id="0" w:name="OLE_LINK4"/>
      <w:bookmarkStart w:id="1" w:name="OLE_LINK3"/>
      <w:r>
        <w:rPr>
          <w:rFonts w:cs="Arial"/>
          <w:szCs w:val="26"/>
          <w:lang w:val="uk-UA"/>
        </w:rPr>
        <w:t>не перевищували рівнів відповідних ГДК.</w:t>
      </w:r>
      <w:bookmarkEnd w:id="0"/>
      <w:bookmarkEnd w:id="1"/>
      <w:r>
        <w:rPr>
          <w:rFonts w:cs="Arial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cs="Arial"/>
          <w:szCs w:val="26"/>
          <w:lang w:val="uk-UA"/>
        </w:rPr>
      </w:pPr>
      <w:r>
        <w:rPr>
          <w:rFonts w:cs="Arial"/>
          <w:szCs w:val="2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</w:t>
      </w:r>
      <w:r>
        <w:rPr>
          <w:rFonts w:cs="Arial"/>
          <w:b/>
          <w:i/>
          <w:szCs w:val="26"/>
          <w:lang w:val="uk-UA"/>
        </w:rPr>
        <w:t>оксиду вуглецю</w:t>
      </w:r>
      <w:r>
        <w:rPr>
          <w:lang w:val="uk-UA"/>
        </w:rPr>
        <w:t xml:space="preserve"> найвища середньорічна концентрація зафіксована в районі Бессарабської площі – 1,1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; на інших постах середньорічні концентрації були у межах від 0,2 до 0,9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Загалом по місту середньорічна концентрація оксиду вуглецю становила 0,6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За максимальними концентраціями пеpевищення ГДК</w:t>
      </w:r>
      <w:r>
        <w:rPr>
          <w:vertAlign w:val="subscript"/>
          <w:lang w:val="uk-UA"/>
        </w:rPr>
        <w:t>м.р</w:t>
      </w:r>
      <w:r>
        <w:rPr>
          <w:lang w:val="uk-UA"/>
        </w:rPr>
        <w:t xml:space="preserve"> спостерігалось на 8-ми постах, ще на 4-х максимальні концентрації були на рівні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Найбільші разові концентpацiї спостерігались на проспекті Перемоги у жовтні – 4,4 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на Бессарабській площі у липні – 3,6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та на перехресті вулиці Академіка Стражеска і бульвару Лепсе (ПСЗ № 1) у грудні – 2,2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Повтоpюванiсть випадкiв пеpевищення максимально pазової ГДК від загальної кількості спостережень з оксиду вуглецю становила на Бессарабській площі – 3,8%, на проспекті Перемоги – 3,0%; по мiсту вона становила 0,6% (у минулому році – 1,4% 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міст </w:t>
      </w:r>
      <w:r>
        <w:rPr>
          <w:rFonts w:cs="Arial"/>
          <w:b/>
          <w:i/>
          <w:szCs w:val="26"/>
          <w:lang w:val="uk-UA"/>
        </w:rPr>
        <w:t>діоксиду азоту</w:t>
      </w:r>
      <w:r>
        <w:rPr>
          <w:lang w:val="uk-UA"/>
        </w:rPr>
        <w:t xml:space="preserve"> за середньорічними та максимальними концентраціями перевищував рівень відповідних ГДК майже на всіх постах. Найбільш високі середньорічні концентрації діоксиду азоту спостеpiгались на постах, які pозташованi поблизу автомагiстpалей з інтенсивним pухом тpанспоpту: в районі Бессарабської площі – 4,3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, на проспекті Перемоги, Московській площі (ПСЗ № 20) та вулиці Довженка (ПСЗ № 2 – район метро Шулявка) – 4,0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На інших постах середньорічні концентрації були у межах 1,3-3,8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аксимальні разові концентpацiї діоксиду азоту відмічались у червні-серпні на бульварі Лесі Українки (ПСЗ № 8) – 3,6 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проспекті Перемоги – 3,5 ГДК</w:t>
      </w:r>
      <w:r>
        <w:rPr>
          <w:vertAlign w:val="subscript"/>
          <w:lang w:val="uk-UA"/>
        </w:rPr>
        <w:t>м.р</w:t>
      </w:r>
      <w:r>
        <w:rPr>
          <w:lang w:val="uk-UA"/>
        </w:rPr>
        <w:t>., вулиці Довженка – 3,0 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вулиці Стражеска – 2,9 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Бессарабській площі – 2,1 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Московській площі – 2,0 ГДК</w:t>
      </w:r>
      <w:r>
        <w:rPr>
          <w:vertAlign w:val="subscript"/>
          <w:lang w:val="uk-UA"/>
        </w:rPr>
        <w:t>м.р.</w:t>
      </w:r>
      <w:r>
        <w:rPr>
          <w:lang w:val="uk-UA"/>
        </w:rPr>
        <w:t xml:space="preserve">  Hа iнших постах максимальнi концентpацiї діоксиду азоту були у межах 1,4-1,8 ГДК</w:t>
      </w:r>
      <w:r>
        <w:rPr>
          <w:vertAlign w:val="subscript"/>
          <w:lang w:val="uk-UA"/>
        </w:rPr>
        <w:t>м.р</w:t>
      </w:r>
      <w:r>
        <w:rPr>
          <w:lang w:val="uk-UA"/>
        </w:rPr>
        <w:t xml:space="preserve">, </w:t>
      </w:r>
      <w:r>
        <w:rPr>
          <w:rFonts w:cs="Arial"/>
          <w:szCs w:val="26"/>
          <w:lang w:val="uk-UA"/>
        </w:rPr>
        <w:t xml:space="preserve">на ПСЗ № 5 (проспект Науки, район  Багринової  гори)  – 0,9 ГДКм.р.  </w:t>
      </w:r>
      <w:r>
        <w:rPr>
          <w:lang w:val="uk-UA"/>
        </w:rPr>
        <w:t xml:space="preserve">Повтоpюванiсть випадкiв пеpевищення максимально pазової ГДК від загальної кількості спостережень по мiсту становила 17,1% (в минулому році – 9,9%); найвища повторюваність відмічена на ПСЗ № 7 – 34,5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міст </w:t>
      </w:r>
      <w:r>
        <w:rPr>
          <w:rFonts w:cs="Arial"/>
          <w:b/>
          <w:i/>
          <w:szCs w:val="26"/>
          <w:lang w:val="uk-UA"/>
        </w:rPr>
        <w:t>формальдегіду</w:t>
      </w:r>
      <w:r>
        <w:rPr>
          <w:lang w:val="uk-UA"/>
        </w:rPr>
        <w:t xml:space="preserve"> у повітрі міста був високий. Середньорічні концентрації цієї домішки на усіх постах, де вона визначалась, перевищували середньодобову ГДК у 1,0-3,0 рази. Найбільш високий середньорічний вміст формальдегіду спостерігався на Бессарабській та Московській площах – 3,0 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; найнижчий вміст формальдегіду відмічено на </w:t>
      </w:r>
      <w:r>
        <w:rPr>
          <w:rFonts w:cs="Arial"/>
          <w:szCs w:val="26"/>
          <w:lang w:val="uk-UA"/>
        </w:rPr>
        <w:t xml:space="preserve">проспекті Науки </w:t>
      </w:r>
      <w:r>
        <w:rPr>
          <w:lang w:val="uk-UA"/>
        </w:rPr>
        <w:t>– 1,0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Разові концентрації формальдегіду були у межах 0,4-0,9 ГДК</w:t>
      </w:r>
      <w:r>
        <w:rPr>
          <w:vertAlign w:val="subscript"/>
          <w:lang w:val="uk-UA"/>
        </w:rPr>
        <w:t>м.р.</w:t>
      </w:r>
      <w:r>
        <w:rPr>
          <w:lang w:val="uk-UA"/>
        </w:rPr>
        <w:t>, найвищі з них відмічались у червні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еpедньоpiчний вміст інших специфічних домішок загалом по мiсту складав: фенолу – 0,7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,  фтористого водню – 0,6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,  хлористого водню – 0,3,  аміаку – 0,2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 Дані з розчинних сульфатів та сipководню в кратності 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не наводяться через їх відсутність для цих речовин. Максимальні концентрації вищезгаданих забруднювальних домішок не перевищували відповідні санітарно-гігієнічні нормативи, лише максимальний вміст хлористого водню у вересні досягав рівня 1,0 ГДК</w:t>
      </w:r>
      <w:r>
        <w:rPr>
          <w:vertAlign w:val="subscript"/>
          <w:lang w:val="uk-UA"/>
        </w:rPr>
        <w:t>м.р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міст важких металів, був значно нижче рівнів допустимих норм. Середньорічні концентрацій кадмію, заліза, мангану, нікелю, свинцю, хрому та цинку на всіх постах і по місту у 2015 році були на рівні 0,0-0,1 ГДКс.д В районі вул. Каунаська (ПСЗ № 9) у лютому зафіксована найбільша середньомісячна концентрація свинцю на рівні 0,4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, на проспекті Перемоги у січні – кадмію  на рівні 0,3 ГДК</w:t>
      </w:r>
      <w:r>
        <w:rPr>
          <w:vertAlign w:val="subscript"/>
          <w:lang w:val="uk-UA"/>
        </w:rPr>
        <w:t>с.д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 річному ході середньомісячних концентрацій підвищення вмісту діоксиду сірки відмічено у січні та жовтні-листопаді, оксиду вуглецю – у вересні-жовтні, діоксиду азоту – у травні, червні, серпні і вересні, оксиду азоту і фтористого водню – у серпні-вересні, фенолу – з березня по вересень. Вміст завислих речовин, хлористого водню та аміаку протягом року майже не змінювався. Підвищення середньомісячного вмісту формальдегіду вище 2,0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ГДК</w:t>
      </w:r>
      <w:r>
        <w:rPr>
          <w:vertAlign w:val="subscript"/>
          <w:lang w:val="uk-UA"/>
        </w:rPr>
        <w:t>с.д.</w:t>
      </w:r>
      <w:r>
        <w:rPr>
          <w:lang w:val="uk-UA"/>
        </w:rPr>
        <w:t xml:space="preserve"> відмічалось з березня по жовтень. Найбільш суттєве зростання (до рівня 4,0 ГДК</w:t>
      </w:r>
      <w:r>
        <w:rPr>
          <w:vertAlign w:val="subscript"/>
          <w:lang w:val="uk-UA"/>
        </w:rPr>
        <w:t>с.д.</w:t>
      </w:r>
      <w:r>
        <w:rPr>
          <w:lang w:val="uk-UA"/>
        </w:rPr>
        <w:t>) зафіксовано у серпні-вересні, що пов’язано з утворенням формальдегіду, як вторинної домішки в процесі фотохімічних реакцій при високій температурі повітря та інтенсивній сонячній раді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серпні та вересні 2015 р. у Києві спостерігалась нехарактерна для цього періоду висока  температура  повітря  (перевищувала +30ºC)  та  незначна  кількість  опадів  (4% та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53% від кліматичної норми), що сприяло зростанню рівня забруднення повітря деякими домішками (зокрема формальдегідом, діоксидом азоту, фтористим воднем, оксидом азоту) та значному зростанню ІЗА (до рівня «дуже високий»). </w:t>
      </w:r>
      <w:r>
        <w:rPr>
          <w:rFonts w:cs="Arial"/>
          <w:lang w:val="uk-UA"/>
        </w:rPr>
        <w:t xml:space="preserve">Українським гідрометцентром за ці місяці було надано 3 штормових попередження про високий рівень забруднення атмосферного повітря в Києві, зумовлений спекою, наявністю приземних інверсій, відсутністю опадів та слабким приземним вітром. </w:t>
      </w:r>
      <w:r>
        <w:rPr>
          <w:lang w:val="uk-UA"/>
        </w:rPr>
        <w:t>На деяких постах міста у серпні та вересні спостерігався дуже високий рівень забруднення атмосферного повітря – це райони Бессарабської площі, Московської площі та проспекту Перемоги, у вересні – вулиці Олександра Довженк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цінка сумарного забруднення атмосферного повітря міста за індексом забруднення атмосфери (ІЗА) протягом року вказувала на підвищений рівень забруднення у січні, високий – з лютого по липень, дуже високий – у серпні та вересні, високий – з жовтня по грудень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галом за середньорічними концентраціями забруднювальних домішок у 2015 році на 11-ти постах міста рівень забруднення оцінювався, як високий. Місцями з найбільшим забрудненням повітря були Бессарабська та Московська площі. Також високим рівнем забруднення характеризувались проспект Перемоги (район метро Святошин), Оболонський проспект, вулиці Каунаська, Академіка Стражеска (перетин з бульваром Лепсе), Олександра Довженка (район метро Шулявка), площа Перемоги, вулиця Семена Скляренка, бульвар Лесі Українки та вулиця Попудренка (район метро Чернігівська). Підвищений рівень забруднення зафіксовано в районі Гідропарку та на вулиці Сергія Лазо. Найменш забрудненим (низький рівень) був район проспекту Науки (поряд з метеомайданчиком обсерваторії) – див.рис. </w:t>
      </w:r>
    </w:p>
    <w:p>
      <w:pPr>
        <w:pStyle w:val="3"/>
        <w:spacing w:before="0" w:after="0"/>
        <w:ind w:left="181" w:right="74" w:hanging="39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3"/>
        <w:spacing w:before="0" w:after="0"/>
        <w:ind w:left="181" w:right="74" w:hanging="39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drawing>
          <wp:inline distT="0" distB="0" distL="0" distR="0">
            <wp:extent cx="4813935" cy="3534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 xml:space="preserve">          </w:t>
      </w:r>
      <w:r>
        <w:rPr>
          <w:i/>
          <w:sz w:val="20"/>
          <w:szCs w:val="20"/>
          <w:lang w:val="uk-UA"/>
        </w:rPr>
        <w:t>Рис. Рівні забруднення атмосферного повітря на постах спостережень у м.Києві за 2015 рік  (по ІЗА)</w:t>
      </w:r>
    </w:p>
    <w:p>
      <w:pPr>
        <w:pStyle w:val="3"/>
        <w:spacing w:before="0" w:after="0"/>
        <w:ind w:left="181" w:right="74" w:hanging="39"/>
        <w:rPr>
          <w:i/>
          <w:i/>
          <w:sz w:val="4"/>
          <w:szCs w:val="4"/>
          <w:lang w:val="uk-UA"/>
        </w:rPr>
      </w:pPr>
      <w:r>
        <w:rPr>
          <w:i/>
          <w:sz w:val="4"/>
          <w:szCs w:val="4"/>
          <w:lang w:val="uk-UA"/>
        </w:rPr>
      </w:r>
    </w:p>
    <w:p>
      <w:pPr>
        <w:pStyle w:val="3"/>
        <w:spacing w:before="0" w:after="0"/>
        <w:ind w:left="181" w:right="74" w:hanging="39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оpiвняннi з попеpеднiм pоком рівень забруднення атмосферного повітря міста по ІЗА дещо підвищився (з 9,2 до 9,4), і залишився на рівні «високого». Підвищились середньорічні концентрації діоксиду та оксиду азоту, фенолу; поряд з цим дещо знизився вміст формальдегіду і оксиду вуглецю. Вміст інших домішок майже не змінивс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 xml:space="preserve">Додаток: Середньорічні та максимальні концентрації забруднювальних речовин в атмосферному повітрі  на постах м. Києва у 2015 р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иректор Центральної</w:t>
        <w:tab/>
        <w:tab/>
        <w:tab/>
        <w:tab/>
        <w:tab/>
        <w:tab/>
        <w:tab/>
        <w:tab/>
        <w:t>О. Косовець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геофізичної обсерваторії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134" w:gutter="0" w:header="567" w:top="71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едоровська   525 03 30</w:t>
      </w:r>
    </w:p>
    <w:p>
      <w:pPr>
        <w:pStyle w:val="Normal"/>
        <w:ind w:left="-851" w:right="140" w:firstLine="9498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Додаток</w:t>
      </w:r>
    </w:p>
    <w:p>
      <w:pPr>
        <w:pStyle w:val="Normal"/>
        <w:ind w:left="-851" w:right="189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51" w:right="189" w:hanging="0"/>
        <w:rPr/>
      </w:pPr>
      <w:r>
        <w:rPr>
          <w:sz w:val="20"/>
          <w:szCs w:val="22"/>
          <w:lang w:val="uk-UA"/>
        </w:rPr>
        <w:t xml:space="preserve">Таблиця 1. Середньорічні концентрації забруднювальних речовин в атмосферному повітрі (в кратності ГДК) за 2015 рік по місту Києву та порівняння з 2014 р. за даними Центральної геофізичної обсерваторії. </w:t>
      </w:r>
    </w:p>
    <w:p>
      <w:pPr>
        <w:pStyle w:val="Normal"/>
        <w:ind w:left="-851" w:right="189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313" w:type="dxa"/>
        <w:jc w:val="left"/>
        <w:tblInd w:w="-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516"/>
        <w:gridCol w:w="516"/>
        <w:gridCol w:w="516"/>
        <w:gridCol w:w="516"/>
        <w:gridCol w:w="515"/>
        <w:gridCol w:w="515"/>
        <w:gridCol w:w="515"/>
        <w:gridCol w:w="515"/>
        <w:gridCol w:w="515"/>
        <w:gridCol w:w="404"/>
        <w:gridCol w:w="515"/>
        <w:gridCol w:w="515"/>
        <w:gridCol w:w="515"/>
        <w:gridCol w:w="515"/>
        <w:gridCol w:w="423"/>
        <w:gridCol w:w="515"/>
        <w:gridCol w:w="602"/>
        <w:gridCol w:w="602"/>
      </w:tblGrid>
      <w:tr>
        <w:trPr>
          <w:trHeight w:val="22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14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ішки</w:t>
            </w:r>
          </w:p>
        </w:tc>
        <w:tc>
          <w:tcPr>
            <w:tcW w:w="80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 о м е р и   П  С  З  ЦГ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сту</w:t>
            </w:r>
          </w:p>
        </w:tc>
      </w:tr>
      <w:tr>
        <w:trPr>
          <w:trHeight w:val="227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</w:tr>
      <w:tr>
        <w:trPr>
          <w:trHeight w:val="540" w:hRule="exact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ислі речовини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оксид сірки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сид вуглецю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оксид азоту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7" w:hRule="atLeas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сид азоту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енол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фтористий 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лористий 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іак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ль-дегід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дмій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21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о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ган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д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кел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инец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ром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нк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ind w:left="-142" w:right="-34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8370" w:leader="none"/>
        </w:tabs>
        <w:ind w:left="-142" w:right="-34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-924" w:right="278" w:hanging="0"/>
        <w:rPr/>
      </w:pPr>
      <w:r>
        <w:rPr>
          <w:sz w:val="20"/>
          <w:szCs w:val="22"/>
          <w:lang w:val="uk-UA"/>
        </w:rPr>
        <w:t>Таблиця 2. Максимальні з разових концентрацій забруднювальних речовин  в  атмосферному повітрі (в кратності ГДК) за 2015 рік  по місту Києву  (для важких металів - максимальні з середньомісячних)  та  порівняння з 2014 р.</w:t>
      </w:r>
    </w:p>
    <w:p>
      <w:pPr>
        <w:pStyle w:val="Normal"/>
        <w:ind w:left="-924" w:right="10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313" w:type="dxa"/>
        <w:jc w:val="left"/>
        <w:tblInd w:w="-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516"/>
        <w:gridCol w:w="516"/>
        <w:gridCol w:w="516"/>
        <w:gridCol w:w="516"/>
        <w:gridCol w:w="515"/>
        <w:gridCol w:w="515"/>
        <w:gridCol w:w="515"/>
        <w:gridCol w:w="515"/>
        <w:gridCol w:w="515"/>
        <w:gridCol w:w="404"/>
        <w:gridCol w:w="515"/>
        <w:gridCol w:w="515"/>
        <w:gridCol w:w="515"/>
        <w:gridCol w:w="515"/>
        <w:gridCol w:w="423"/>
        <w:gridCol w:w="515"/>
        <w:gridCol w:w="602"/>
        <w:gridCol w:w="602"/>
      </w:tblGrid>
      <w:tr>
        <w:trPr>
          <w:trHeight w:val="22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ішки</w:t>
            </w:r>
          </w:p>
        </w:tc>
        <w:tc>
          <w:tcPr>
            <w:tcW w:w="80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 о м е р и   П  С  З  ЦГ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сту</w:t>
            </w:r>
          </w:p>
        </w:tc>
      </w:tr>
      <w:tr>
        <w:trPr>
          <w:trHeight w:val="227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</w:tr>
      <w:tr>
        <w:trPr>
          <w:trHeight w:val="500" w:hRule="exact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ислі речовини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оксид сірки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сид вуглецю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оксид азоту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сид азоту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cірко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енол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фтористий 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лористий воден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іак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397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ль-дегід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дмій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о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ган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д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кел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инець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ром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нк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</w:tbl>
    <w:p>
      <w:pPr>
        <w:pStyle w:val="Normal"/>
        <w:ind w:hanging="21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851"/>
        <w:rPr/>
      </w:pPr>
      <w:r>
        <w:rPr>
          <w:sz w:val="20"/>
          <w:szCs w:val="22"/>
          <w:lang w:val="uk-UA"/>
        </w:rPr>
        <w:t xml:space="preserve">Начальник відділу інформації про стан 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0"/>
          <w:szCs w:val="22"/>
          <w:lang w:val="uk-UA"/>
        </w:rPr>
        <w:t>забруднення природного середовища  ЦГО</w:t>
        <w:tab/>
        <w:tab/>
        <w:tab/>
        <w:tab/>
        <w:tab/>
        <w:tab/>
        <w:tab/>
        <w:t>І.Колісник</w:t>
      </w:r>
    </w:p>
    <w:p>
      <w:pPr>
        <w:pStyle w:val="Normal"/>
        <w:rPr>
          <w:rStyle w:val="FontStyle67"/>
          <w:sz w:val="4"/>
          <w:szCs w:val="4"/>
          <w:lang w:val="uk-UA" w:eastAsia="uk-UA"/>
        </w:rPr>
      </w:pPr>
      <w:r>
        <w:rPr>
          <w:sz w:val="28"/>
          <w:szCs w:val="28"/>
          <w:lang w:val="uk-UA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567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4"/>
          <w:szCs w:val="4"/>
        </w:rPr>
      </w:pPr>
      <w:r>
        <w:rPr>
          <w:rStyle w:val="FootnoteCharacters"/>
        </w:rPr>
        <w:t>*</w:t>
      </w:r>
      <w:r>
        <w:rPr>
          <w:sz w:val="4"/>
          <w:szCs w:val="4"/>
        </w:rPr>
      </w:r>
    </w:p>
    <w:p>
      <w:pPr>
        <w:pStyle w:val="Footnotetext"/>
        <w:jc w:val="both"/>
        <w:rPr/>
      </w:pPr>
      <w:r>
        <w:rPr/>
        <w:t xml:space="preserve">* - згідно РД 52.04-186-89 середньодобові ГДК (ГДКс.д.) стосуються тривалої дії забруднювальних домiшок і з цими ГДК порівнюються середньомісячні концентрації; максимально разовi ГДК (ГДКм.р.) відносяться до випадків відбору проб протягом 20 хвилин і з цими ГДК порівнюються разові концентрації домішок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4" w:hanging="0"/>
      <w:jc w:val="right"/>
      <w:outlineLvl w:val="4"/>
    </w:pPr>
    <w:rPr>
      <w:rFonts w:ascii="Arial" w:hAnsi="Arial" w:cs="Arial"/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  <w:lang w:val="uk-UA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20">
    <w:name w:val="020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cgo.org.ua/" TargetMode="External"/><Relationship Id="rId5" Type="http://schemas.openxmlformats.org/officeDocument/2006/relationships/hyperlink" Target="mailto:aupcgo@meteo.gov.ua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11:00Z</dcterms:created>
  <dc:creator>Tehnik</dc:creator>
  <dc:description/>
  <cp:keywords/>
  <dc:language>en-US</dc:language>
  <cp:lastModifiedBy>Admin</cp:lastModifiedBy>
  <cp:lastPrinted>2016-02-02T14:04:00Z</cp:lastPrinted>
  <dcterms:modified xsi:type="dcterms:W3CDTF">2016-02-02T12:05:00Z</dcterms:modified>
  <cp:revision>60</cp:revision>
  <dc:subject/>
  <dc:title> </dc:title>
</cp:coreProperties>
</file>